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_</w:t>
      </w:r>
    </w:p>
    <w:p>
      <w:pPr>
        <w:pStyle w:val="Normal"/>
        <w:jc w:val="center"/>
        <w:rPr>
          <w:bCs/>
        </w:rPr>
      </w:pPr>
      <w:r>
        <w:rPr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18HO2004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DISEASES OF FRUITS, PLANTATION, MEDICINAL AND AROMATIC CROP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vector for transmission of banana bunchytop viru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biocontrol agents used in plant disease management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itrus exanthema disease occurs due to  the deficiency of 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virus diseases of  papaya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 organism which cause the powderymildew disease of apple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post harvest fungicide used for disease management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organism which cause the Wilt disease in betelvine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viroid disease in citru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wo major diseases of  </w:t>
            </w:r>
            <w:r>
              <w:rPr>
                <w:rFonts w:eastAsia="Calibri"/>
              </w:rPr>
              <w:t xml:space="preserve">Datura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fungicide used after pruning of fruit tree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fungal diseases of oil palm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symptoms of mango anthracnose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me the  organism which cause sigatoka leafspot of banana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symptoms of Thanjvur wilt of coconut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diseases of  </w:t>
            </w:r>
            <w:r>
              <w:rPr>
                <w:rFonts w:eastAsia="Calibri"/>
              </w:rPr>
              <w:t xml:space="preserve">Crotalaria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postharvest diseases of banana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symptoms of damping off disease of Neem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gicide used to control the powderymildew of mango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oty mould disease of sapota is caused by __________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ymptoms of Bird’s eye spot disease of grapes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660"/>
        <w:gridCol w:w="1252"/>
        <w:gridCol w:w="777"/>
      </w:tblGrid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tea blister blight disease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ce between the powdery mildew and downy mildew of grapes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rt notes on Apple scap disease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about the disease root wilt of coconut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major diseases of strawberry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about the disease peach leaf curl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bout two fungal diseases of cocoa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rt notes on fire blight of pear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rt notes on bacterial blight of pomegranate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about the guava wilt disease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t harvest disease management practices of mango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PM strategies for  panama wilt of banana disease. </w:t>
            </w:r>
          </w:p>
        </w:tc>
        <w:tc>
          <w:tcPr>
            <w:tcW w:w="1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6"/>
        <w:gridCol w:w="7096"/>
        <w:gridCol w:w="1235"/>
        <w:gridCol w:w="796"/>
      </w:tblGrid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major diseases of mango and their causal organism. 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</w:t>
            </w:r>
            <w:r>
              <w:rPr>
                <w:rFonts w:eastAsia="Calibri"/>
              </w:rPr>
              <w:t xml:space="preserve">the Etiology, symptoms, mode of spread, epidemiology and their management of </w:t>
            </w:r>
            <w:r>
              <w:rPr/>
              <w:t xml:space="preserve">mango malformation disease. 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Explain the Etiology, symptoms, mode of spread, epidemiology and their management of Citrus canker. 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about the citrus tristeza  virus. 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the Etiology, symptoms, mode of spread, epidemiology and their management of Mahali (or) koleroga disease of Arecanut.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3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rt notes on coffee rust disease. </w:t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8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9T06:47:00Z</dcterms:modified>
  <cp:revision>56</cp:revision>
  <dc:subject/>
  <dc:title/>
</cp:coreProperties>
</file>